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4 Contemporary improvisation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4    4 1 2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3 3 3 3 2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1 2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ш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агуля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ш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агуля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23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